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ind w:hanging="0"/>
        <w:rPr>
          <w:rFonts w:ascii="Tahoma" w:hAnsi="Tahoma" w:cs="Tahoma"/>
          <w:b w:val="false"/>
          <w:b w:val="false"/>
          <w:sz w:val="20"/>
          <w:szCs w:val="20"/>
          <w:lang w:val="uk-UA" w:eastAsia="en-US"/>
        </w:rPr>
      </w:pPr>
      <w:r>
        <w:rPr>
          <w:rFonts w:cs="Tahoma" w:ascii="Tahoma" w:hAnsi="Tahoma"/>
          <w:b w:val="false"/>
          <w:sz w:val="20"/>
          <w:szCs w:val="20"/>
          <w:lang w:val="uk-UA" w:eastAsia="en-US"/>
        </w:rPr>
        <w:t>ДЕРЖАВНА  СЛУЖБА  СТАТИСТИКИ  УКРАЇНИ</w:t>
      </w:r>
    </w:p>
    <w:p>
      <w:pPr>
        <w:pStyle w:val="Normal"/>
        <w:spacing w:lineRule="exact" w:line="220"/>
        <w:jc w:val="center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ГОЛОВНЕ  УПРАВЛІННЯ  СТАТИСТИКИ  У  ДНІПРОПЕТРОВСЬКІЙ  ОБЛАСТІ</w:t>
      </w:r>
    </w:p>
    <w:p>
      <w:pPr>
        <w:pStyle w:val="Normal"/>
        <w:rPr>
          <w:rFonts w:ascii="Tahoma" w:hAnsi="Tahoma" w:cs="Tahoma"/>
          <w:sz w:val="16"/>
          <w:szCs w:val="16"/>
          <w:lang w:val="uk-UA"/>
        </w:rPr>
      </w:pPr>
      <w:r>
        <w:rPr>
          <w:rFonts w:cs="Tahoma" w:ascii="Tahoma" w:hAnsi="Tahoma"/>
          <w:sz w:val="16"/>
          <w:szCs w:val="1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Це опитування проводиться з метою з’ясування думки респондентів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ичин затримки або неможливості переходу на електронне звітування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uk-UA"/>
        </w:rPr>
      </w:pPr>
      <w:r>
        <w:rPr>
          <w:rFonts w:cs="Tahoma" w:ascii="Tahoma" w:hAnsi="Tahoma"/>
          <w:sz w:val="10"/>
          <w:szCs w:val="10"/>
          <w:lang w:val="uk-UA"/>
        </w:rPr>
      </w:r>
    </w:p>
    <w:tbl>
      <w:tblPr>
        <w:tblW w:w="755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</w:tblGrid>
      <w:tr>
        <w:trPr/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удь ласка, уважно ознайомтесь з анкетою та оберіть по кожному запитанню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один або декілька варіантів відповідей та зробіть позначку 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</w:t>
            </w:r>
            <w:r>
              <w:rPr>
                <w:rFonts w:cs="Tahoma" w:ascii="Tahoma" w:hAnsi="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біля них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uk-UA"/>
        </w:rPr>
      </w:pPr>
      <w:r>
        <w:rPr>
          <w:rFonts w:cs="Tahoma" w:ascii="Tahoma" w:hAnsi="Tahoma"/>
          <w:sz w:val="16"/>
          <w:szCs w:val="16"/>
          <w:lang w:val="uk-UA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uk-UA"/>
        </w:rPr>
      </w:pPr>
      <w:r>
        <w:rPr>
          <w:rFonts w:cs="Tahoma" w:ascii="Tahoma" w:hAnsi="Tahoma"/>
          <w:sz w:val="16"/>
          <w:szCs w:val="1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43"/>
        <w:gridCol w:w="4057"/>
        <w:gridCol w:w="605"/>
      </w:tblGrid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підприємстві (яке виступає респондентом) Ви займаєте посаду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1  Керівни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3  Економіста, менедж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2  Бухгалтер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4  Інша посад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 якого джерела Ви отримуєте інформацію про участь у державних статистичних спостереженнях?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7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  З вебсайтів Державної служби статистики України та 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 статистики у Дніпропетровській області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7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2  Особисто від працівників органів державної статис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3  Телефон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4  Інш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 Чи відомо Вам про подання статистичної звітності до органів державної статистики в електронному вигляді?</w:t>
            </w:r>
          </w:p>
          <w:p>
            <w:pPr>
              <w:pStyle w:val="Normal"/>
              <w:ind w:left="360" w:hanging="360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  Т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  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717" w:type="dxa"/>
            <w:gridSpan w:val="3"/>
            <w:tcBorders/>
          </w:tcPr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 Що стримує або унеможливлює перехід Вашого підприємства на електронне звітування?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  Недостатня кваліфікація співробітників у сфері інформаційних технологі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 Додаткові фінансові витрати: (придбання відповідного програмного забезпечення, отримання ЕЦП, плата за Інтерне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  Небажання змінювати звичний порядок подання статистичної (фінансової) звітност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  Інш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 Чи відомо Вам про безоплатне подання статистичної звітності в електронному вигляді за допомогою програмного забезпечення «Кабінет респондента»?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  Т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  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219"/>
        <w:gridCol w:w="543"/>
        <w:gridCol w:w="24"/>
        <w:gridCol w:w="3969"/>
        <w:gridCol w:w="567"/>
      </w:tblGrid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pacing w:lineRule="auto" w:line="276" w:before="120" w:after="60"/>
              <w:ind w:left="460" w:hanging="42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 Чи намагались Ви надати статистичну звітність за допомогою програмного забезпечення «Кабінет респондента»?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1  Т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2  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и звертались Ви за допомогою до фахівців органів статистики під час спроби надати статистичну звітність з використанням програмного забезпечення «Кабінет респондента»?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  Та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  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ind w:left="394" w:hanging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8. Як ви оцінюєте якість наданих консультацій фахівцями органів статистики?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1  Повністю задовільн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napToGrid w:val="false"/>
              <w:spacing w:lineRule="exact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3  Переважно незадовіль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2  Переважно задовільн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napToGrid w:val="false"/>
              <w:spacing w:lineRule="exact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4  Повністю незадовіль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snapToGrid w:val="false"/>
              <w:spacing w:lineRule="exact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3969"/>
        <w:gridCol w:w="567"/>
      </w:tblGrid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9.  Стать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1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олові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9.2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іно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0.  Вік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.1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-39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3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0-59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2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-49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4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 років і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1.  Освіта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1.1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азова середн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4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ща з вченим ступен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1.2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фільна спеціаль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5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нш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1.3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Дата заповнення   «       »_____________  2019 р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  <w:t>Щиро дякуємо за співпрацю та участь в анкетному опитуванні!</w:t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28:00Z</dcterms:created>
  <dc:creator>Y.Nesterenko</dc:creator>
  <dc:description/>
  <cp:keywords/>
  <dc:language>en-US</dc:language>
  <cp:lastModifiedBy>I.Jushina</cp:lastModifiedBy>
  <cp:lastPrinted>2019-10-17T15:59:00Z</cp:lastPrinted>
  <dcterms:modified xsi:type="dcterms:W3CDTF">2019-10-22T05:57:00Z</dcterms:modified>
  <cp:revision>139</cp:revision>
  <dc:subject/>
  <dc:title>ДЕРЖАВНИЙ  КОМІТЕТ  СТАТИСТИКИ  УКРАЇНИ</dc:title>
</cp:coreProperties>
</file>